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560270787"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226613531"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88839228"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695163902"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188110491"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721678080"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899363823"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543499885"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070418731"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766936874"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253130464"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757620333"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205693435"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